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wmf" ContentType="image/x-wmf"/>
  <Override PartName="/word/media/image3.png" ContentType="image/png"/>
  <Override PartName="/word/media/image2.png" ContentType="image/png"/>
  <Override PartName="/word/media/image25.wmf" ContentType="image/x-wmf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tes – Domain, Range and Notatio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erval and Inequality Not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379595</wp:posOffset>
            </wp:positionH>
            <wp:positionV relativeFrom="paragraph">
              <wp:posOffset>116205</wp:posOffset>
            </wp:positionV>
            <wp:extent cx="2364105" cy="2430780"/>
            <wp:effectExtent l="0" t="0" r="0" b="0"/>
            <wp:wrapTight wrapText="bothSides">
              <wp:wrapPolygon edited="0">
                <wp:start x="9578" y="0"/>
                <wp:lineTo x="9404" y="675"/>
                <wp:lineTo x="9578" y="1268"/>
                <wp:lineTo x="607" y="1861"/>
                <wp:lineTo x="85" y="1861"/>
                <wp:lineTo x="-85" y="12703"/>
                <wp:lineTo x="259" y="13550"/>
                <wp:lineTo x="172" y="21174"/>
                <wp:lineTo x="9056" y="21428"/>
                <wp:lineTo x="9839" y="21428"/>
                <wp:lineTo x="20291" y="21174"/>
                <wp:lineTo x="20291" y="13550"/>
                <wp:lineTo x="21600" y="13296"/>
                <wp:lineTo x="21510" y="11263"/>
                <wp:lineTo x="20291" y="10840"/>
                <wp:lineTo x="20378" y="1861"/>
                <wp:lineTo x="19856" y="1861"/>
                <wp:lineTo x="10710" y="1353"/>
                <wp:lineTo x="10623" y="0"/>
                <wp:lineTo x="9578" y="0"/>
              </wp:wrapPolygon>
            </wp:wrapTight>
            <wp:docPr id="1" name="Picture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omain and Range of Graph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913765</wp:posOffset>
            </wp:positionH>
            <wp:positionV relativeFrom="paragraph">
              <wp:posOffset>224155</wp:posOffset>
            </wp:positionV>
            <wp:extent cx="2565400" cy="1428750"/>
            <wp:effectExtent l="0" t="0" r="0" b="0"/>
            <wp:wrapTight wrapText="bothSides">
              <wp:wrapPolygon edited="0">
                <wp:start x="2005" y="0"/>
                <wp:lineTo x="1764" y="3018"/>
                <wp:lineTo x="2005" y="9211"/>
                <wp:lineTo x="478" y="10222"/>
                <wp:lineTo x="-77" y="10798"/>
                <wp:lineTo x="2005" y="11516"/>
                <wp:lineTo x="1764" y="18573"/>
                <wp:lineTo x="2005" y="21308"/>
                <wp:lineTo x="2487" y="21308"/>
                <wp:lineTo x="2566" y="21308"/>
                <wp:lineTo x="3691" y="20732"/>
                <wp:lineTo x="12925" y="20590"/>
                <wp:lineTo x="19831" y="19726"/>
                <wp:lineTo x="19831" y="17997"/>
                <wp:lineTo x="12042" y="16126"/>
                <wp:lineTo x="10356" y="13821"/>
                <wp:lineTo x="21600" y="11662"/>
                <wp:lineTo x="21600" y="10222"/>
                <wp:lineTo x="20713" y="10222"/>
                <wp:lineTo x="6981" y="9211"/>
                <wp:lineTo x="5216" y="6910"/>
                <wp:lineTo x="2487" y="2300"/>
                <wp:lineTo x="2487" y="0"/>
                <wp:lineTo x="2005" y="0"/>
              </wp:wrapPolygon>
            </wp:wrapTight>
            <wp:docPr id="2" name="Picture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831975</wp:posOffset>
            </wp:positionH>
            <wp:positionV relativeFrom="paragraph">
              <wp:posOffset>231140</wp:posOffset>
            </wp:positionV>
            <wp:extent cx="2397125" cy="1828800"/>
            <wp:effectExtent l="0" t="0" r="0" b="0"/>
            <wp:wrapTight wrapText="bothSides">
              <wp:wrapPolygon edited="0">
                <wp:start x="2054" y="108"/>
                <wp:lineTo x="2054" y="1796"/>
                <wp:lineTo x="82" y="1909"/>
                <wp:lineTo x="82" y="2358"/>
                <wp:lineTo x="2054" y="3710"/>
                <wp:lineTo x="82" y="4158"/>
                <wp:lineTo x="82" y="4383"/>
                <wp:lineTo x="2054" y="5510"/>
                <wp:lineTo x="82" y="6298"/>
                <wp:lineTo x="82" y="6408"/>
                <wp:lineTo x="2054" y="7308"/>
                <wp:lineTo x="82" y="8433"/>
                <wp:lineTo x="82" y="8660"/>
                <wp:lineTo x="5569" y="9109"/>
                <wp:lineTo x="2398" y="9109"/>
                <wp:lineTo x="-82" y="9897"/>
                <wp:lineTo x="82" y="13271"/>
                <wp:lineTo x="2311" y="14398"/>
                <wp:lineTo x="82" y="14735"/>
                <wp:lineTo x="82" y="14960"/>
                <wp:lineTo x="2655" y="16309"/>
                <wp:lineTo x="82" y="16648"/>
                <wp:lineTo x="82" y="16985"/>
                <wp:lineTo x="2054" y="18109"/>
                <wp:lineTo x="82" y="19009"/>
                <wp:lineTo x="82" y="19122"/>
                <wp:lineTo x="2054" y="19909"/>
                <wp:lineTo x="2054" y="21258"/>
                <wp:lineTo x="10453" y="21371"/>
                <wp:lineTo x="10967" y="21371"/>
                <wp:lineTo x="19455" y="21258"/>
                <wp:lineTo x="19455" y="19909"/>
                <wp:lineTo x="21169" y="19122"/>
                <wp:lineTo x="21169" y="19009"/>
                <wp:lineTo x="19455" y="18109"/>
                <wp:lineTo x="21169" y="16985"/>
                <wp:lineTo x="20739" y="16309"/>
                <wp:lineTo x="11053" y="16309"/>
                <wp:lineTo x="21169" y="15071"/>
                <wp:lineTo x="21169" y="14735"/>
                <wp:lineTo x="19455" y="14508"/>
                <wp:lineTo x="21254" y="14059"/>
                <wp:lineTo x="21339" y="10910"/>
                <wp:lineTo x="21600" y="9785"/>
                <wp:lineTo x="19111" y="9109"/>
                <wp:lineTo x="15768" y="9109"/>
                <wp:lineTo x="21169" y="8660"/>
                <wp:lineTo x="21169" y="8433"/>
                <wp:lineTo x="19455" y="7308"/>
                <wp:lineTo x="21169" y="6408"/>
                <wp:lineTo x="21169" y="6298"/>
                <wp:lineTo x="19455" y="5510"/>
                <wp:lineTo x="21169" y="4383"/>
                <wp:lineTo x="21169" y="4158"/>
                <wp:lineTo x="19455" y="3710"/>
                <wp:lineTo x="21169" y="2358"/>
                <wp:lineTo x="21169" y="1909"/>
                <wp:lineTo x="19455" y="1796"/>
                <wp:lineTo x="19455" y="108"/>
                <wp:lineTo x="2054" y="108"/>
              </wp:wrapPolygon>
            </wp:wrapTight>
            <wp:docPr id="3" name="Picture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ain Restrictions on Equations:</w:t>
      </w:r>
    </w:p>
    <w:p>
      <w:pPr>
        <w:pStyle w:val="Normal"/>
        <w:rPr/>
      </w:pPr>
      <w:r>
        <w:rPr/>
        <w:t>Even Roo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ional Functions (Fraction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Log/Natural Log: 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main and Range Practice</w:t>
      </w:r>
    </w:p>
    <w:p>
      <w:pPr>
        <w:pStyle w:val="Normal"/>
        <w:ind w:left="-720" w:hanging="0"/>
        <w:rPr/>
      </w:pPr>
      <w:r>
        <w:rPr>
          <w:b/>
          <w:sz w:val="32"/>
          <w:szCs w:val="32"/>
        </w:rPr>
        <w:t>I.</w:t>
      </w:r>
      <w:r>
        <w:rPr/>
        <w:t xml:space="preserve">        Write each of the following in interval no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  <w:r>
        <w:rPr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/>
        <w:tab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ab/>
        <w:tab/>
        <w:t>D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ab/>
        <w:tab/>
        <w:t xml:space="preserve">E. </w:t>
      </w:r>
      <w:r>
        <w:rPr/>
        <w:drawing>
          <wp:inline distT="0" distB="0" distL="0" distR="0">
            <wp:extent cx="723900" cy="17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G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  <w:t xml:space="preserve">H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 xml:space="preserve">I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 xml:space="preserve">J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each of the following with inequalities not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/>
        <w:tab/>
        <w:tab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 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]</m:t>
        </m:r>
      </m:oMath>
      <w:r>
        <w:rPr/>
        <w:tab/>
        <w:tab/>
        <w:t xml:space="preserve">G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]</m:t>
        </m:r>
      </m:oMath>
      <w:r>
        <w:rPr/>
        <w:tab/>
        <w:tab/>
        <w:t xml:space="preserve">H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I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 J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771900</wp:posOffset>
            </wp:positionH>
            <wp:positionV relativeFrom="paragraph">
              <wp:posOffset>134620</wp:posOffset>
            </wp:positionV>
            <wp:extent cx="2400300" cy="2400300"/>
            <wp:effectExtent l="0" t="0" r="0" b="0"/>
            <wp:wrapTight wrapText="bothSides">
              <wp:wrapPolygon edited="0">
                <wp:start x="10540" y="0"/>
                <wp:lineTo x="940" y="1026"/>
                <wp:lineTo x="940" y="13712"/>
                <wp:lineTo x="-83" y="14569"/>
                <wp:lineTo x="-83" y="14655"/>
                <wp:lineTo x="512" y="15083"/>
                <wp:lineTo x="426" y="15512"/>
                <wp:lineTo x="769" y="16369"/>
                <wp:lineTo x="940" y="20398"/>
                <wp:lineTo x="10026" y="20569"/>
                <wp:lineTo x="10455" y="21426"/>
                <wp:lineTo x="10540" y="21426"/>
                <wp:lineTo x="11055" y="21426"/>
                <wp:lineTo x="11140" y="21426"/>
                <wp:lineTo x="12083" y="20569"/>
                <wp:lineTo x="20483" y="20398"/>
                <wp:lineTo x="20483" y="16455"/>
                <wp:lineTo x="20998" y="15083"/>
                <wp:lineTo x="21600" y="14655"/>
                <wp:lineTo x="21600" y="14569"/>
                <wp:lineTo x="20483" y="13712"/>
                <wp:lineTo x="20483" y="1026"/>
                <wp:lineTo x="10969" y="0"/>
                <wp:lineTo x="10540" y="0"/>
              </wp:wrapPolygon>
            </wp:wrapTight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rPr/>
      </w:pPr>
      <w:r>
        <w:rPr>
          <w:b/>
          <w:sz w:val="32"/>
          <w:szCs w:val="32"/>
        </w:rPr>
        <w:t>II.</w:t>
      </w:r>
      <w:r>
        <w:rPr/>
        <w:t xml:space="preserve">        Find the domain and range of the following graph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371600</wp:posOffset>
            </wp:positionH>
            <wp:positionV relativeFrom="paragraph">
              <wp:posOffset>76835</wp:posOffset>
            </wp:positionV>
            <wp:extent cx="2400300" cy="2056130"/>
            <wp:effectExtent l="0" t="0" r="0" b="0"/>
            <wp:wrapTight wrapText="bothSides">
              <wp:wrapPolygon edited="0">
                <wp:start x="-82" y="0"/>
                <wp:lineTo x="-82" y="7797"/>
                <wp:lineTo x="-3" y="7898"/>
                <wp:lineTo x="2054" y="7998"/>
                <wp:lineTo x="2054" y="9597"/>
                <wp:lineTo x="254" y="9597"/>
                <wp:lineTo x="-82" y="9796"/>
                <wp:lineTo x="-82" y="19797"/>
                <wp:lineTo x="3426" y="20698"/>
                <wp:lineTo x="5655" y="21097"/>
                <wp:lineTo x="13626" y="21097"/>
                <wp:lineTo x="15855" y="20698"/>
                <wp:lineTo x="20912" y="19698"/>
                <wp:lineTo x="20912" y="0"/>
                <wp:lineTo x="-82" y="0"/>
              </wp:wrapPolygon>
            </wp:wrapTight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799465</wp:posOffset>
            </wp:positionH>
            <wp:positionV relativeFrom="paragraph">
              <wp:posOffset>115570</wp:posOffset>
            </wp:positionV>
            <wp:extent cx="1943100" cy="1828800"/>
            <wp:effectExtent l="0" t="0" r="0" b="0"/>
            <wp:wrapTight wrapText="bothSides">
              <wp:wrapPolygon edited="0">
                <wp:start x="-102" y="0"/>
                <wp:lineTo x="-102" y="21372"/>
                <wp:lineTo x="21600" y="21372"/>
                <wp:lineTo x="21600" y="0"/>
                <wp:lineTo x="-102" y="0"/>
              </wp:wrapPolygon>
            </wp:wrapTight>
            <wp:docPr id="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rPr/>
      </w:pPr>
      <w:r>
        <w:rPr/>
        <w:t xml:space="preserve">D: </w:t>
        <w:tab/>
        <w:tab/>
        <w:tab/>
        <w:tab/>
        <w:t xml:space="preserve">D: </w:t>
        <w:tab/>
        <w:tab/>
        <w:tab/>
        <w:tab/>
        <w:tab/>
        <w:tab/>
        <w:t xml:space="preserve">D: </w:t>
      </w:r>
    </w:p>
    <w:p>
      <w:pPr>
        <w:pStyle w:val="Normal"/>
        <w:ind w:left="-720" w:hanging="0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685165</wp:posOffset>
            </wp:positionH>
            <wp:positionV relativeFrom="paragraph">
              <wp:posOffset>209550</wp:posOffset>
            </wp:positionV>
            <wp:extent cx="3543300" cy="2329180"/>
            <wp:effectExtent l="0" t="0" r="0" b="0"/>
            <wp:wrapTight wrapText="bothSides">
              <wp:wrapPolygon edited="0">
                <wp:start x="10101" y="526"/>
                <wp:lineTo x="9927" y="1320"/>
                <wp:lineTo x="9927" y="1673"/>
                <wp:lineTo x="-2" y="2025"/>
                <wp:lineTo x="-56" y="3171"/>
                <wp:lineTo x="927" y="3348"/>
                <wp:lineTo x="-56" y="4229"/>
                <wp:lineTo x="-56" y="6081"/>
                <wp:lineTo x="927" y="6169"/>
                <wp:lineTo x="172" y="6522"/>
                <wp:lineTo x="-56" y="6786"/>
                <wp:lineTo x="-56" y="7668"/>
                <wp:lineTo x="985" y="8990"/>
                <wp:lineTo x="-56" y="10224"/>
                <wp:lineTo x="-56" y="14280"/>
                <wp:lineTo x="1275" y="14633"/>
                <wp:lineTo x="56" y="14633"/>
                <wp:lineTo x="-56" y="14721"/>
                <wp:lineTo x="-56" y="16484"/>
                <wp:lineTo x="578" y="17366"/>
                <wp:lineTo x="-56" y="17454"/>
                <wp:lineTo x="-56" y="17806"/>
                <wp:lineTo x="4178" y="18864"/>
                <wp:lineTo x="-2" y="19041"/>
                <wp:lineTo x="-56" y="19305"/>
                <wp:lineTo x="927" y="20275"/>
                <wp:lineTo x="-56" y="20540"/>
                <wp:lineTo x="-56" y="20892"/>
                <wp:lineTo x="927" y="21421"/>
                <wp:lineTo x="19739" y="21421"/>
                <wp:lineTo x="20727" y="20892"/>
                <wp:lineTo x="20727" y="20628"/>
                <wp:lineTo x="19739" y="20275"/>
                <wp:lineTo x="20785" y="19305"/>
                <wp:lineTo x="20668" y="19041"/>
                <wp:lineTo x="11901" y="18864"/>
                <wp:lineTo x="20727" y="17806"/>
                <wp:lineTo x="20727" y="17454"/>
                <wp:lineTo x="20030" y="17366"/>
                <wp:lineTo x="20785" y="16396"/>
                <wp:lineTo x="20785" y="13222"/>
                <wp:lineTo x="21017" y="13134"/>
                <wp:lineTo x="21600" y="12164"/>
                <wp:lineTo x="21600" y="11635"/>
                <wp:lineTo x="20785" y="10401"/>
                <wp:lineTo x="19739" y="8990"/>
                <wp:lineTo x="20785" y="7668"/>
                <wp:lineTo x="20785" y="6962"/>
                <wp:lineTo x="20494" y="6522"/>
                <wp:lineTo x="19739" y="6169"/>
                <wp:lineTo x="20785" y="6081"/>
                <wp:lineTo x="20552" y="4846"/>
                <wp:lineTo x="20727" y="4141"/>
                <wp:lineTo x="19739" y="3348"/>
                <wp:lineTo x="20785" y="3171"/>
                <wp:lineTo x="20610" y="2025"/>
                <wp:lineTo x="10623" y="1937"/>
                <wp:lineTo x="10798" y="526"/>
                <wp:lineTo x="10101" y="526"/>
              </wp:wrapPolygon>
            </wp:wrapTight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R: </w:t>
        <w:tab/>
        <w:tab/>
        <w:tab/>
        <w:tab/>
        <w:t xml:space="preserve">R: </w:t>
        <w:tab/>
        <w:tab/>
        <w:tab/>
        <w:tab/>
        <w:tab/>
        <w:tab/>
        <w:t xml:space="preserve">R: 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873125</wp:posOffset>
            </wp:positionH>
            <wp:positionV relativeFrom="paragraph">
              <wp:posOffset>69850</wp:posOffset>
            </wp:positionV>
            <wp:extent cx="2743200" cy="2230755"/>
            <wp:effectExtent l="0" t="0" r="0" b="0"/>
            <wp:wrapTight wrapText="bothSides">
              <wp:wrapPolygon edited="0">
                <wp:start x="73" y="0"/>
                <wp:lineTo x="-73" y="367"/>
                <wp:lineTo x="-73" y="5536"/>
                <wp:lineTo x="73" y="5998"/>
                <wp:lineTo x="73" y="8859"/>
                <wp:lineTo x="-73" y="8950"/>
                <wp:lineTo x="-73" y="15874"/>
                <wp:lineTo x="73" y="16336"/>
                <wp:lineTo x="73" y="19198"/>
                <wp:lineTo x="-73" y="19382"/>
                <wp:lineTo x="-73" y="21044"/>
                <wp:lineTo x="73" y="21413"/>
                <wp:lineTo x="21523" y="21413"/>
                <wp:lineTo x="21600" y="21044"/>
                <wp:lineTo x="21600" y="367"/>
                <wp:lineTo x="21523" y="0"/>
                <wp:lineTo x="73" y="0"/>
              </wp:wrapPolygon>
            </wp:wrapTight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D: </w:t>
        <w:tab/>
        <w:tab/>
        <w:tab/>
        <w:tab/>
        <w:tab/>
        <w:tab/>
        <w:tab/>
        <w:tab/>
        <w:tab/>
        <w:t xml:space="preserve">D: </w:t>
        <w:tab/>
        <w:tab/>
        <w:tab/>
        <w:tab/>
      </w:r>
    </w:p>
    <w:p>
      <w:pPr>
        <w:pStyle w:val="Normal"/>
        <w:ind w:left="-720" w:hanging="0"/>
        <w:rPr/>
      </w:pPr>
      <w:r>
        <w:rPr/>
        <w:t xml:space="preserve">R: </w:t>
        <w:tab/>
        <w:tab/>
        <w:tab/>
        <w:tab/>
        <w:tab/>
        <w:tab/>
        <w:tab/>
        <w:tab/>
        <w:tab/>
        <w:t>R: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685165</wp:posOffset>
            </wp:positionH>
            <wp:positionV relativeFrom="paragraph">
              <wp:posOffset>-414020</wp:posOffset>
            </wp:positionV>
            <wp:extent cx="1943100" cy="1943100"/>
            <wp:effectExtent l="0" t="0" r="0" b="0"/>
            <wp:wrapTight wrapText="bothSides">
              <wp:wrapPolygon edited="0">
                <wp:start x="-101" y="0"/>
                <wp:lineTo x="-101" y="21385"/>
                <wp:lineTo x="21600" y="21385"/>
                <wp:lineTo x="21600" y="0"/>
                <wp:lineTo x="-101" y="0"/>
              </wp:wrapPolygon>
            </wp:wrapTight>
            <wp:docPr id="1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257300</wp:posOffset>
            </wp:positionH>
            <wp:positionV relativeFrom="paragraph">
              <wp:posOffset>-414020</wp:posOffset>
            </wp:positionV>
            <wp:extent cx="2971800" cy="2057400"/>
            <wp:effectExtent l="0" t="0" r="0" b="0"/>
            <wp:wrapTight wrapText="bothSides">
              <wp:wrapPolygon edited="0">
                <wp:start x="4774" y="0"/>
                <wp:lineTo x="1451" y="0"/>
                <wp:lineTo x="1105" y="97"/>
                <wp:lineTo x="1105" y="1598"/>
                <wp:lineTo x="67" y="1797"/>
                <wp:lineTo x="67" y="2098"/>
                <wp:lineTo x="1105" y="3197"/>
                <wp:lineTo x="-2" y="4797"/>
                <wp:lineTo x="-2" y="4898"/>
                <wp:lineTo x="1036" y="6297"/>
                <wp:lineTo x="1036" y="6498"/>
                <wp:lineTo x="67" y="7998"/>
                <wp:lineTo x="1036" y="9497"/>
                <wp:lineTo x="-67" y="10497"/>
                <wp:lineTo x="67" y="11297"/>
                <wp:lineTo x="1105" y="12797"/>
                <wp:lineTo x="-67" y="13697"/>
                <wp:lineTo x="-67" y="13897"/>
                <wp:lineTo x="1105" y="14397"/>
                <wp:lineTo x="1105" y="15997"/>
                <wp:lineTo x="-67" y="16198"/>
                <wp:lineTo x="-67" y="16798"/>
                <wp:lineTo x="1105" y="17598"/>
                <wp:lineTo x="828" y="17798"/>
                <wp:lineTo x="1105" y="19198"/>
                <wp:lineTo x="67" y="19697"/>
                <wp:lineTo x="67" y="19897"/>
                <wp:lineTo x="1105" y="20798"/>
                <wp:lineTo x="1105" y="20997"/>
                <wp:lineTo x="21390" y="20997"/>
                <wp:lineTo x="21600" y="19998"/>
                <wp:lineTo x="21321" y="19198"/>
                <wp:lineTo x="19521" y="19198"/>
                <wp:lineTo x="21390" y="17698"/>
                <wp:lineTo x="21600" y="17198"/>
                <wp:lineTo x="21390" y="7998"/>
                <wp:lineTo x="21390" y="397"/>
                <wp:lineTo x="21182" y="297"/>
                <wp:lineTo x="19451" y="0"/>
                <wp:lineTo x="4774" y="0"/>
              </wp:wrapPolygon>
            </wp:wrapTight>
            <wp:docPr id="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114800</wp:posOffset>
            </wp:positionH>
            <wp:positionV relativeFrom="paragraph">
              <wp:posOffset>-261620</wp:posOffset>
            </wp:positionV>
            <wp:extent cx="2463800" cy="1562100"/>
            <wp:effectExtent l="0" t="0" r="0" b="0"/>
            <wp:wrapTight wrapText="bothSides">
              <wp:wrapPolygon edited="0">
                <wp:start x="747" y="0"/>
                <wp:lineTo x="-80" y="917"/>
                <wp:lineTo x="-80" y="1182"/>
                <wp:lineTo x="579" y="2104"/>
                <wp:lineTo x="-80" y="3158"/>
                <wp:lineTo x="-80" y="3287"/>
                <wp:lineTo x="579" y="4212"/>
                <wp:lineTo x="-80" y="5266"/>
                <wp:lineTo x="-80" y="5528"/>
                <wp:lineTo x="579" y="6319"/>
                <wp:lineTo x="-80" y="7503"/>
                <wp:lineTo x="-80" y="7897"/>
                <wp:lineTo x="579" y="8425"/>
                <wp:lineTo x="-80" y="9744"/>
                <wp:lineTo x="579" y="10533"/>
                <wp:lineTo x="-80" y="11719"/>
                <wp:lineTo x="-80" y="12114"/>
                <wp:lineTo x="2415" y="12640"/>
                <wp:lineTo x="-3" y="12640"/>
                <wp:lineTo x="-80" y="14351"/>
                <wp:lineTo x="-80" y="16459"/>
                <wp:lineTo x="579" y="16853"/>
                <wp:lineTo x="-80" y="18305"/>
                <wp:lineTo x="-80" y="18700"/>
                <wp:lineTo x="664" y="18961"/>
                <wp:lineTo x="-80" y="20676"/>
                <wp:lineTo x="-80" y="20937"/>
                <wp:lineTo x="579" y="21332"/>
                <wp:lineTo x="20846" y="21332"/>
                <wp:lineTo x="21600" y="20937"/>
                <wp:lineTo x="21600" y="20543"/>
                <wp:lineTo x="20929" y="18961"/>
                <wp:lineTo x="21600" y="18700"/>
                <wp:lineTo x="21600" y="18305"/>
                <wp:lineTo x="20846" y="16853"/>
                <wp:lineTo x="21600" y="16459"/>
                <wp:lineTo x="21600" y="11849"/>
                <wp:lineTo x="20846" y="10533"/>
                <wp:lineTo x="21600" y="9744"/>
                <wp:lineTo x="20846" y="8425"/>
                <wp:lineTo x="21600" y="7765"/>
                <wp:lineTo x="21600" y="7503"/>
                <wp:lineTo x="20846" y="6319"/>
                <wp:lineTo x="21600" y="5528"/>
                <wp:lineTo x="21600" y="5266"/>
                <wp:lineTo x="20846" y="4212"/>
                <wp:lineTo x="21600" y="3287"/>
                <wp:lineTo x="21600" y="3158"/>
                <wp:lineTo x="20846" y="2104"/>
                <wp:lineTo x="21600" y="1182"/>
                <wp:lineTo x="21600" y="917"/>
                <wp:lineTo x="20929" y="0"/>
                <wp:lineTo x="747" y="0"/>
              </wp:wrapPolygon>
            </wp:wrapTight>
            <wp:docPr id="1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D: </w:t>
        <w:tab/>
        <w:tab/>
        <w:tab/>
        <w:tab/>
        <w:tab/>
        <w:t xml:space="preserve">D: </w:t>
        <w:tab/>
        <w:tab/>
        <w:tab/>
        <w:tab/>
        <w:tab/>
        <w:tab/>
        <w:t xml:space="preserve">D: </w:t>
      </w:r>
    </w:p>
    <w:p>
      <w:pPr>
        <w:pStyle w:val="Normal"/>
        <w:ind w:left="-720" w:hanging="0"/>
        <w:rPr/>
      </w:pPr>
      <w:r>
        <w:rPr/>
        <w:t xml:space="preserve">R: </w:t>
        <w:tab/>
        <w:tab/>
        <w:tab/>
        <w:tab/>
        <w:tab/>
        <w:t xml:space="preserve">R: </w:t>
        <w:tab/>
        <w:tab/>
        <w:tab/>
        <w:tab/>
        <w:tab/>
        <w:tab/>
        <w:t xml:space="preserve">R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799465</wp:posOffset>
            </wp:positionH>
            <wp:positionV relativeFrom="paragraph">
              <wp:posOffset>-5080</wp:posOffset>
            </wp:positionV>
            <wp:extent cx="1917700" cy="2019300"/>
            <wp:effectExtent l="0" t="0" r="0" b="0"/>
            <wp:wrapTight wrapText="bothSides">
              <wp:wrapPolygon edited="0">
                <wp:start x="-111" y="0"/>
                <wp:lineTo x="-111" y="21394"/>
                <wp:lineTo x="21600" y="21394"/>
                <wp:lineTo x="21600" y="0"/>
                <wp:lineTo x="-111" y="0"/>
              </wp:wrapPolygon>
            </wp:wrapTight>
            <wp:docPr id="1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028700</wp:posOffset>
            </wp:positionH>
            <wp:positionV relativeFrom="paragraph">
              <wp:posOffset>70485</wp:posOffset>
            </wp:positionV>
            <wp:extent cx="2857500" cy="1878330"/>
            <wp:effectExtent l="0" t="0" r="0" b="0"/>
            <wp:wrapTight wrapText="bothSides">
              <wp:wrapPolygon edited="0">
                <wp:start x="10078" y="765"/>
                <wp:lineTo x="-70" y="1971"/>
                <wp:lineTo x="-70" y="21378"/>
                <wp:lineTo x="20374" y="21378"/>
                <wp:lineTo x="20374" y="13045"/>
                <wp:lineTo x="21238" y="12716"/>
                <wp:lineTo x="21310" y="11401"/>
                <wp:lineTo x="20446" y="11291"/>
                <wp:lineTo x="20446" y="1971"/>
                <wp:lineTo x="10366" y="765"/>
                <wp:lineTo x="10078" y="765"/>
              </wp:wrapPolygon>
            </wp:wrapTight>
            <wp:docPr id="1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771900</wp:posOffset>
            </wp:positionH>
            <wp:positionV relativeFrom="paragraph">
              <wp:posOffset>19050</wp:posOffset>
            </wp:positionV>
            <wp:extent cx="2743200" cy="1880235"/>
            <wp:effectExtent l="0" t="0" r="0" b="0"/>
            <wp:wrapTight wrapText="bothSides">
              <wp:wrapPolygon edited="0">
                <wp:start x="12073" y="0"/>
                <wp:lineTo x="11922" y="655"/>
                <wp:lineTo x="11922" y="1423"/>
                <wp:lineTo x="2773" y="1861"/>
                <wp:lineTo x="2023" y="1971"/>
                <wp:lineTo x="2098" y="5260"/>
                <wp:lineTo x="1273" y="6905"/>
                <wp:lineTo x="2098" y="8769"/>
                <wp:lineTo x="2098" y="20282"/>
                <wp:lineTo x="6373" y="20939"/>
                <wp:lineTo x="12073" y="21159"/>
                <wp:lineTo x="12448" y="21159"/>
                <wp:lineTo x="16273" y="20939"/>
                <wp:lineTo x="19123" y="20282"/>
                <wp:lineTo x="19198" y="8658"/>
                <wp:lineTo x="20623" y="6905"/>
                <wp:lineTo x="20548" y="6137"/>
                <wp:lineTo x="19123" y="5260"/>
                <wp:lineTo x="19123" y="2300"/>
                <wp:lineTo x="18823" y="2189"/>
                <wp:lineTo x="12597" y="1642"/>
                <wp:lineTo x="12748" y="545"/>
                <wp:lineTo x="12673" y="0"/>
                <wp:lineTo x="12073" y="0"/>
              </wp:wrapPolygon>
            </wp:wrapTight>
            <wp:docPr id="1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D: </w:t>
        <w:tab/>
        <w:tab/>
        <w:tab/>
        <w:tab/>
        <w:tab/>
        <w:t xml:space="preserve">D: </w:t>
        <w:tab/>
        <w:tab/>
        <w:tab/>
        <w:tab/>
        <w:tab/>
        <w:tab/>
        <w:t xml:space="preserve">D: </w:t>
      </w:r>
    </w:p>
    <w:p>
      <w:pPr>
        <w:pStyle w:val="Normal"/>
        <w:ind w:left="-720" w:hanging="0"/>
        <w:rPr/>
      </w:pPr>
      <w:r>
        <w:rPr/>
        <w:t xml:space="preserve">R: </w:t>
        <w:tab/>
        <w:tab/>
        <w:tab/>
        <w:tab/>
        <w:tab/>
        <w:t xml:space="preserve">R: </w:t>
        <w:tab/>
        <w:tab/>
        <w:tab/>
        <w:tab/>
        <w:tab/>
        <w:tab/>
        <w:t xml:space="preserve">R: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mbria" w:cs="Cambria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1142365</wp:posOffset>
            </wp:positionH>
            <wp:positionV relativeFrom="paragraph">
              <wp:posOffset>128270</wp:posOffset>
            </wp:positionV>
            <wp:extent cx="2628900" cy="2519680"/>
            <wp:effectExtent l="0" t="0" r="0" b="0"/>
            <wp:wrapTight wrapText="bothSides">
              <wp:wrapPolygon edited="0">
                <wp:start x="-75" y="0"/>
                <wp:lineTo x="-75" y="650"/>
                <wp:lineTo x="5241" y="1220"/>
                <wp:lineTo x="10641" y="1302"/>
                <wp:lineTo x="2267" y="1790"/>
                <wp:lineTo x="2188" y="10675"/>
                <wp:lineTo x="2344" y="11735"/>
                <wp:lineTo x="1797" y="11815"/>
                <wp:lineTo x="1092" y="12549"/>
                <wp:lineTo x="1015" y="13039"/>
                <wp:lineTo x="2267" y="14262"/>
                <wp:lineTo x="2267" y="20049"/>
                <wp:lineTo x="7511" y="20781"/>
                <wp:lineTo x="10641" y="20863"/>
                <wp:lineTo x="10797" y="21188"/>
                <wp:lineTo x="11502" y="21188"/>
                <wp:lineTo x="11423" y="20863"/>
                <wp:lineTo x="14788" y="20781"/>
                <wp:lineTo x="20501" y="20049"/>
                <wp:lineTo x="20424" y="14588"/>
                <wp:lineTo x="20345" y="14262"/>
                <wp:lineTo x="21518" y="13039"/>
                <wp:lineTo x="21600" y="12060"/>
                <wp:lineTo x="21362" y="11815"/>
                <wp:lineTo x="20501" y="11735"/>
                <wp:lineTo x="20345" y="8066"/>
                <wp:lineTo x="20266" y="7822"/>
                <wp:lineTo x="21049" y="7415"/>
                <wp:lineTo x="21049" y="6925"/>
                <wp:lineTo x="20345" y="6517"/>
                <wp:lineTo x="20111" y="5295"/>
                <wp:lineTo x="20111" y="5213"/>
                <wp:lineTo x="20424" y="4888"/>
                <wp:lineTo x="20501" y="2035"/>
                <wp:lineTo x="20345" y="1790"/>
                <wp:lineTo x="12127" y="1302"/>
                <wp:lineTo x="16823" y="1220"/>
                <wp:lineTo x="21600" y="650"/>
                <wp:lineTo x="21600" y="0"/>
                <wp:lineTo x="-75" y="0"/>
              </wp:wrapPolygon>
            </wp:wrapTight>
            <wp:docPr id="1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52730</wp:posOffset>
            </wp:positionH>
            <wp:positionV relativeFrom="paragraph">
              <wp:posOffset>5080</wp:posOffset>
            </wp:positionV>
            <wp:extent cx="4229100" cy="2105025"/>
            <wp:effectExtent l="0" t="0" r="0" b="0"/>
            <wp:wrapTight wrapText="bothSides">
              <wp:wrapPolygon edited="0">
                <wp:start x="6176" y="0"/>
                <wp:lineTo x="1798" y="192"/>
                <wp:lineTo x="-45" y="681"/>
                <wp:lineTo x="-2" y="1559"/>
                <wp:lineTo x="1456" y="3025"/>
                <wp:lineTo x="1506" y="9380"/>
                <wp:lineTo x="-2" y="10553"/>
                <wp:lineTo x="1360" y="10942"/>
                <wp:lineTo x="630" y="13093"/>
                <wp:lineTo x="727" y="13290"/>
                <wp:lineTo x="1506" y="14070"/>
                <wp:lineTo x="1506" y="18761"/>
                <wp:lineTo x="-2" y="19838"/>
                <wp:lineTo x="-2" y="20131"/>
                <wp:lineTo x="1311" y="20326"/>
                <wp:lineTo x="1506" y="21401"/>
                <wp:lineTo x="20381" y="21401"/>
                <wp:lineTo x="20381" y="20326"/>
                <wp:lineTo x="21600" y="20034"/>
                <wp:lineTo x="21600" y="19738"/>
                <wp:lineTo x="20381" y="18761"/>
                <wp:lineTo x="20381" y="15636"/>
                <wp:lineTo x="20576" y="12508"/>
                <wp:lineTo x="21500" y="11920"/>
                <wp:lineTo x="21600" y="11433"/>
                <wp:lineTo x="21500" y="10650"/>
                <wp:lineTo x="20868" y="9380"/>
                <wp:lineTo x="21208" y="8011"/>
                <wp:lineTo x="21160" y="7914"/>
                <wp:lineTo x="20381" y="7817"/>
                <wp:lineTo x="20430" y="3025"/>
                <wp:lineTo x="21600" y="1658"/>
                <wp:lineTo x="21600" y="1365"/>
                <wp:lineTo x="20381" y="0"/>
                <wp:lineTo x="6176" y="0"/>
              </wp:wrapPolygon>
            </wp:wrapTight>
            <wp:docPr id="17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D: </w:t>
        <w:tab/>
        <w:tab/>
        <w:tab/>
        <w:tab/>
        <w:tab/>
        <w:tab/>
        <w:t xml:space="preserve">D: </w:t>
        <w:tab/>
        <w:tab/>
        <w:tab/>
        <w:tab/>
        <w:tab/>
        <w:tab/>
        <w:t xml:space="preserve"> </w:t>
      </w:r>
    </w:p>
    <w:p>
      <w:pPr>
        <w:pStyle w:val="Normal"/>
        <w:ind w:left="-720" w:hanging="0"/>
        <w:rPr/>
      </w:pPr>
      <w:r>
        <w:rPr/>
        <w:t xml:space="preserve">R: </w:t>
        <w:tab/>
        <w:tab/>
        <w:tab/>
        <w:tab/>
        <w:tab/>
        <w:tab/>
        <w:t xml:space="preserve">R: 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sz w:val="32"/>
          <w:szCs w:val="32"/>
        </w:rPr>
        <w:t>III.</w:t>
      </w:r>
      <w:r>
        <w:rPr/>
        <w:t xml:space="preserve">      Draw a graph that has the given domain and range:</w:t>
      </w:r>
    </w:p>
    <w:p>
      <w:pPr>
        <w:pStyle w:val="Normal"/>
        <w:ind w:left="-720" w:hanging="0"/>
        <w:rPr/>
      </w:pPr>
      <w:r>
        <w:rPr/>
        <w:t xml:space="preserve">D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/>
        <w:tab/>
        <w:tab/>
        <w:tab/>
        <w:tab/>
        <w:tab/>
        <w:t xml:space="preserve">D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]</m:t>
        </m:r>
      </m:oMath>
      <w:r>
        <w:rPr/>
        <w:tab/>
        <w:tab/>
        <w:tab/>
        <w:tab/>
        <w:t xml:space="preserve">D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720" w:hanging="0"/>
        <w:rPr/>
      </w:pPr>
      <w:r>
        <w:rPr/>
        <w:t xml:space="preserve">R: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ab/>
        <w:tab/>
        <w:tab/>
        <w:tab/>
        <w:tab/>
        <w:t xml:space="preserve">R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]</m:t>
        </m:r>
      </m:oMath>
      <w:r>
        <w:rPr/>
        <w:tab/>
        <w:tab/>
        <w:tab/>
        <w:tab/>
        <w:t xml:space="preserve">R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570865</wp:posOffset>
            </wp:positionH>
            <wp:positionV relativeFrom="paragraph">
              <wp:posOffset>18415</wp:posOffset>
            </wp:positionV>
            <wp:extent cx="2057400" cy="1984375"/>
            <wp:effectExtent l="0" t="0" r="0" b="0"/>
            <wp:wrapTight wrapText="bothSides">
              <wp:wrapPolygon edited="0">
                <wp:start x="-74" y="0"/>
                <wp:lineTo x="-74" y="21367"/>
                <wp:lineTo x="21599" y="21367"/>
                <wp:lineTo x="21599" y="0"/>
                <wp:lineTo x="-74" y="0"/>
              </wp:wrapPolygon>
            </wp:wrapTight>
            <wp:docPr id="18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828800</wp:posOffset>
            </wp:positionH>
            <wp:positionV relativeFrom="paragraph">
              <wp:posOffset>18415</wp:posOffset>
            </wp:positionV>
            <wp:extent cx="2057400" cy="1984375"/>
            <wp:effectExtent l="0" t="0" r="0" b="0"/>
            <wp:wrapTight wrapText="bothSides">
              <wp:wrapPolygon edited="0">
                <wp:start x="-74" y="0"/>
                <wp:lineTo x="-74" y="21367"/>
                <wp:lineTo x="21599" y="21367"/>
                <wp:lineTo x="21599" y="0"/>
                <wp:lineTo x="-74" y="0"/>
              </wp:wrapPolygon>
            </wp:wrapTight>
            <wp:docPr id="19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343400</wp:posOffset>
            </wp:positionH>
            <wp:positionV relativeFrom="paragraph">
              <wp:posOffset>18415</wp:posOffset>
            </wp:positionV>
            <wp:extent cx="2057400" cy="1984375"/>
            <wp:effectExtent l="0" t="0" r="0" b="0"/>
            <wp:wrapTight wrapText="bothSides">
              <wp:wrapPolygon edited="0">
                <wp:start x="-74" y="0"/>
                <wp:lineTo x="-74" y="21367"/>
                <wp:lineTo x="21599" y="21367"/>
                <wp:lineTo x="21599" y="0"/>
                <wp:lineTo x="-74" y="0"/>
              </wp:wrapPolygon>
            </wp:wrapTight>
            <wp:docPr id="20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/>
      </w:pPr>
      <w:r>
        <w:rPr/>
        <w:t xml:space="preserve">D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3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 xml:space="preserve">D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 xml:space="preserve">Write your own D: </w:t>
      </w:r>
    </w:p>
    <w:p>
      <w:pPr>
        <w:pStyle w:val="Normal"/>
        <w:ind w:left="-720" w:hanging="0"/>
        <w:rPr/>
      </w:pPr>
      <w:r>
        <w:rPr/>
        <w:t xml:space="preserve">R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 xml:space="preserve">R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 xml:space="preserve">Write your own R: </w:t>
      </w:r>
    </w:p>
    <w:p>
      <w:pPr>
        <w:pStyle w:val="Normal"/>
        <w:ind w:left="-72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570865</wp:posOffset>
            </wp:positionH>
            <wp:positionV relativeFrom="paragraph">
              <wp:posOffset>146050</wp:posOffset>
            </wp:positionV>
            <wp:extent cx="2057400" cy="1984375"/>
            <wp:effectExtent l="0" t="0" r="0" b="0"/>
            <wp:wrapTight wrapText="bothSides">
              <wp:wrapPolygon edited="0">
                <wp:start x="-74" y="0"/>
                <wp:lineTo x="-74" y="21367"/>
                <wp:lineTo x="21599" y="21367"/>
                <wp:lineTo x="21599" y="0"/>
                <wp:lineTo x="-74" y="0"/>
              </wp:wrapPolygon>
            </wp:wrapTight>
            <wp:docPr id="2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457700</wp:posOffset>
            </wp:positionH>
            <wp:positionV relativeFrom="paragraph">
              <wp:posOffset>146050</wp:posOffset>
            </wp:positionV>
            <wp:extent cx="2057400" cy="1984375"/>
            <wp:effectExtent l="0" t="0" r="0" b="0"/>
            <wp:wrapTight wrapText="bothSides">
              <wp:wrapPolygon edited="0">
                <wp:start x="-74" y="0"/>
                <wp:lineTo x="-74" y="21367"/>
                <wp:lineTo x="21599" y="21367"/>
                <wp:lineTo x="21599" y="0"/>
                <wp:lineTo x="-74" y="0"/>
              </wp:wrapPolygon>
            </wp:wrapTight>
            <wp:docPr id="22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943100</wp:posOffset>
            </wp:positionH>
            <wp:positionV relativeFrom="paragraph">
              <wp:posOffset>146050</wp:posOffset>
            </wp:positionV>
            <wp:extent cx="2057400" cy="1984375"/>
            <wp:effectExtent l="0" t="0" r="0" b="0"/>
            <wp:wrapTight wrapText="bothSides">
              <wp:wrapPolygon edited="0">
                <wp:start x="-74" y="0"/>
                <wp:lineTo x="-74" y="21367"/>
                <wp:lineTo x="21599" y="21367"/>
                <wp:lineTo x="21599" y="0"/>
                <wp:lineTo x="-74" y="0"/>
              </wp:wrapPolygon>
            </wp:wrapTight>
            <wp:docPr id="23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/>
      </w:pPr>
      <w:r>
        <w:rPr>
          <w:b/>
          <w:sz w:val="32"/>
          <w:szCs w:val="32"/>
        </w:rPr>
        <w:t>IV.</w:t>
      </w:r>
      <w:r>
        <w:rPr/>
        <w:t xml:space="preserve">        Give the domain restrictions, if any, for each of the following equ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20"/>
        <w:rPr>
          <w:szCs w:val="20"/>
        </w:rPr>
      </w:pPr>
      <w:r>
        <w:rPr>
          <w:b/>
          <w:bCs/>
          <w:color w:val="000000"/>
          <w:sz w:val="32"/>
          <w:szCs w:val="32"/>
        </w:rPr>
        <w:t>V</w:t>
      </w:r>
      <w:r>
        <w:rPr>
          <w:b/>
          <w:bCs/>
          <w:color w:val="000000"/>
          <w:szCs w:val="30"/>
        </w:rPr>
        <w:t xml:space="preserve">. </w:t>
        <w:tab/>
        <w:t>Using Domain and Range Strategically - Graph and Situation Matching</w:t>
      </w:r>
    </w:p>
    <w:p>
      <w:pPr>
        <w:pStyle w:val="Normal"/>
        <w:rPr>
          <w:szCs w:val="20"/>
        </w:rPr>
      </w:pPr>
      <w:r>
        <w:rPr>
          <w:color w:val="000000"/>
          <w:szCs w:val="30"/>
        </w:rPr>
        <w:t xml:space="preserve">Match the six graphs (A-F) with the axes below that will fit each.  Make sure you’re paying attention to domain and range to help you. </w:t>
      </w:r>
    </w:p>
    <w:p>
      <w:pPr>
        <w:pStyle w:val="Normal"/>
        <w:rPr>
          <w:szCs w:val="20"/>
        </w:rPr>
      </w:pPr>
      <w:r>
        <w:rPr>
          <w:color w:val="000000"/>
          <w:szCs w:val="30"/>
        </w:rPr>
        <w:t> </w:t>
      </w:r>
    </w:p>
    <w:p>
      <w:pPr>
        <w:pStyle w:val="Normal"/>
        <w:ind w:left="-270" w:firstLine="270"/>
        <w:rPr/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457700</wp:posOffset>
            </wp:positionH>
            <wp:positionV relativeFrom="paragraph">
              <wp:posOffset>13970</wp:posOffset>
            </wp:positionV>
            <wp:extent cx="1816100" cy="1371600"/>
            <wp:effectExtent l="0" t="0" r="0" b="0"/>
            <wp:wrapTight wrapText="bothSides">
              <wp:wrapPolygon edited="0">
                <wp:start x="-110" y="0"/>
                <wp:lineTo x="-110" y="21297"/>
                <wp:lineTo x="21600" y="21297"/>
                <wp:lineTo x="21600" y="0"/>
                <wp:lineTo x="-110" y="0"/>
              </wp:wrapPolygon>
            </wp:wrapTight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63700" cy="137160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574800" cy="130810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0</wp:posOffset>
                </wp:positionV>
                <wp:extent cx="685800" cy="4572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0pt;mso-position-vertical-relative:text;margin-left:23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72100</wp:posOffset>
                </wp:positionH>
                <wp:positionV relativeFrom="paragraph">
                  <wp:posOffset>13970</wp:posOffset>
                </wp:positionV>
                <wp:extent cx="685800" cy="4572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.1pt;mso-position-vertical-relative:text;margin-left:42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70" w:firstLine="270"/>
        <w:rPr/>
      </w:pPr>
      <w:r>
        <w:rPr/>
      </w:r>
    </w:p>
    <w:p>
      <w:pPr>
        <w:pStyle w:val="Normal"/>
        <w:ind w:left="-270" w:firstLine="27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889500</wp:posOffset>
            </wp:positionH>
            <wp:positionV relativeFrom="paragraph">
              <wp:posOffset>112395</wp:posOffset>
            </wp:positionV>
            <wp:extent cx="1511300" cy="1473200"/>
            <wp:effectExtent l="0" t="0" r="0" b="0"/>
            <wp:wrapTight wrapText="bothSides">
              <wp:wrapPolygon edited="0">
                <wp:start x="-132" y="0"/>
                <wp:lineTo x="-132" y="21319"/>
                <wp:lineTo x="21600" y="21319"/>
                <wp:lineTo x="21600" y="0"/>
                <wp:lineTo x="-132" y="0"/>
              </wp:wrapPolygon>
            </wp:wrapTight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70" w:firstLine="270"/>
        <w:rPr/>
      </w:pPr>
      <w:r>
        <w:rPr>
          <w:lang w:val="en-US" w:eastAsia="en-US"/>
        </w:rPr>
        <w:drawing>
          <wp:inline distT="0" distB="0" distL="0" distR="0">
            <wp:extent cx="1562100" cy="1435100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562100" cy="1536700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3900</wp:posOffset>
                </wp:positionH>
                <wp:positionV relativeFrom="paragraph">
                  <wp:posOffset>193675</wp:posOffset>
                </wp:positionV>
                <wp:extent cx="685800" cy="4572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D</w:t>
                            </w: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330200"/>
                                  <wp:effectExtent l="0" t="0" r="0" b="0"/>
                                  <wp:docPr id="3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52" t="-79" r="-5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33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5.25pt;mso-position-vertical-relative:text;margin-left:5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D</w:t>
                      </w: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508000" cy="330200"/>
                            <wp:effectExtent l="0" t="0" r="0" b="0"/>
                            <wp:docPr id="3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52" t="-79" r="-5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33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52725</wp:posOffset>
                </wp:positionH>
                <wp:positionV relativeFrom="paragraph">
                  <wp:posOffset>90170</wp:posOffset>
                </wp:positionV>
                <wp:extent cx="685800" cy="45720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7.1pt;mso-position-vertical-relative:text;margin-left:216.7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00700</wp:posOffset>
                </wp:positionH>
                <wp:positionV relativeFrom="paragraph">
                  <wp:posOffset>48260</wp:posOffset>
                </wp:positionV>
                <wp:extent cx="685800" cy="4572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.8pt;mso-position-vertical-relative:text;margin-left:44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70" w:firstLine="270"/>
        <w:rPr/>
      </w:pPr>
      <w:r>
        <w:rPr/>
      </w:r>
    </w:p>
    <w:p>
      <w:pPr>
        <w:pStyle w:val="Normal"/>
        <w:ind w:left="-270" w:firstLine="27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70" w:firstLine="270"/>
        <w:rPr>
          <w:rFonts w:eastAsia="Cambria" w:cs="Cambri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45465</wp:posOffset>
                </wp:positionH>
                <wp:positionV relativeFrom="paragraph">
                  <wp:posOffset>72390</wp:posOffset>
                </wp:positionV>
                <wp:extent cx="2602865" cy="2004695"/>
                <wp:effectExtent l="0" t="635" r="0" b="0"/>
                <wp:wrapSquare wrapText="bothSides"/>
                <wp:docPr id="37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800" cy="2004840"/>
                          <a:chOff x="0" y="0"/>
                          <a:chExt cx="2602800" cy="2004840"/>
                        </a:xfrm>
                      </wpg:grpSpPr>
                      <wpg:grpSp>
                        <wpg:cNvGrpSpPr/>
                        <wpg:grpSpPr>
                          <a:xfrm>
                            <a:off x="385560" y="0"/>
                            <a:ext cx="2217600" cy="1753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16800" y="0"/>
                              <a:ext cx="0" cy="1753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3720"/>
                              <a:ext cx="22176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01120"/>
                            <a:ext cx="7124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Volume of ice cub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503720"/>
                            <a:ext cx="114480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Temperatur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-42.95pt;margin-top:5.7pt;width:204.9pt;height:157.85pt" coordorigin="-859,114" coordsize="4098,3157">
                <v:group id="shape_0" alt="Group 23" style="position:absolute;left:-252;top:114;width:3491;height:2761">
                  <v:line id="shape_0" from="247,114" to="247,2875" ID="Line 24" stroked="t" o:allowincell="f" style="position:absolute;flip:y">
                    <v:stroke color="black" weight="25560" endarrow="block" endarrowwidth="medium" endarrowlength="medium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-252,2482" to="3239,2482" ID="Line 25" stroked="t" o:allowincell="f" style="position:absolute">
                    <v:stroke color="black" weight="25560" endarrow="block" endarrowwidth="medium" endarrowlength="medium" joinstyle="miter" endcap="flat"/>
                    <v:fill o:detectmouseclick="t" on="false"/>
                    <v:shadow on="t" obscured="f" color="gray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59;top:903;width:1121;height:1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Volume of ice cu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9;top:2482;width:1802;height:7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57400</wp:posOffset>
                </wp:positionH>
                <wp:positionV relativeFrom="paragraph">
                  <wp:posOffset>135890</wp:posOffset>
                </wp:positionV>
                <wp:extent cx="2286000" cy="1828800"/>
                <wp:effectExtent l="0" t="0" r="0" b="0"/>
                <wp:wrapSquare wrapText="bothSides"/>
                <wp:docPr id="38" name="Group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828800"/>
                          <a:chOff x="0" y="0"/>
                          <a:chExt cx="2286000" cy="1828800"/>
                        </a:xfrm>
                      </wpg:grpSpPr>
                      <wpg:grpSp>
                        <wpg:cNvGrpSpPr/>
                        <wpg:grpSpPr>
                          <a:xfrm>
                            <a:off x="685800" y="0"/>
                            <a:ext cx="1600200" cy="137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1600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1925280" cy="160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ＭＳ 明朝" w:cs="Times New Roman"/>
                                    <w:color w:val="auto"/>
                                    <w:lang w:val="en-US" w:bidi="ar-SA"/>
                                  </w:rPr>
                                  <w:t>Volume of milk in carton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4680" y="1143000"/>
                              <a:ext cx="840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ＭＳ 明朝" w:cs="Times New Roman"/>
                                    <w:color w:val="auto"/>
                                    <w:lang w:val="en-US" w:bidi="ar-SA"/>
                                  </w:rPr>
                                  <w:t>Time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3" style="position:absolute;margin-left:162pt;margin-top:10.7pt;width:179.95pt;height:144pt" coordorigin="3240,214" coordsize="3599,2880">
                <v:group id="shape_0" alt="Group 44" style="position:absolute;left:4320;top:214;width:2519;height:2159">
                  <v:line id="shape_0" from="4320,214" to="4320,2373" ID="Line 45" stroked="t" o:allowincell="f" style="position:absolute;flip:y">
                    <v:stroke color="black" weight="25560" endarrow="block" endarrowwidth="medium" endarrowlength="medium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4320,2374" to="6839,2374" ID="Line 46" stroked="t" o:allowincell="f" style="position:absolute">
                    <v:stroke color="black" weight="25560" endarrow="block" endarrowwidth="medium" endarrowlength="medium" joinstyle="miter" endcap="flat"/>
                    <v:fill o:detectmouseclick="t" on="false"/>
                    <v:shadow on="t" obscured="f" color="gray"/>
                    <w10:wrap type="square"/>
                  </v:line>
                </v:group>
                <v:group id="shape_0" alt="Group 47" style="position:absolute;left:3240;top:574;width:3032;height:2520">
                  <v:shape id="shape_0" stroked="f" o:allowincell="f" style="position:absolute;left:3240;top:574;width:107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ＭＳ 明朝" w:cs="Times New Roman"/>
                              <w:color w:val="auto"/>
                              <w:lang w:val="en-US" w:bidi="ar-SA"/>
                            </w:rPr>
                            <w:t>Volume of milk in cart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948;top:2374;width:132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ＭＳ 明朝" w:cs="Times New Roman"/>
                              <w:color w:val="auto"/>
                              <w:lang w:val="en-US" w:bidi="ar-SA"/>
                            </w:rPr>
                            <w:t>Tim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83100</wp:posOffset>
                </wp:positionH>
                <wp:positionV relativeFrom="paragraph">
                  <wp:posOffset>135890</wp:posOffset>
                </wp:positionV>
                <wp:extent cx="2374900" cy="1803400"/>
                <wp:effectExtent l="0" t="0" r="0" b="0"/>
                <wp:wrapSquare wrapText="bothSides"/>
                <wp:docPr id="39" name="Group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920" cy="1803240"/>
                          <a:chOff x="0" y="0"/>
                          <a:chExt cx="2374920" cy="1803240"/>
                        </a:xfrm>
                      </wpg:grpSpPr>
                      <wpg:grpSp>
                        <wpg:cNvGrpSpPr/>
                        <wpg:grpSpPr>
                          <a:xfrm>
                            <a:off x="774720" y="0"/>
                            <a:ext cx="1600200" cy="137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1600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8920"/>
                            <a:ext cx="2019240" cy="171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46520" cy="137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ＭＳ 明朝" w:cs="Times New Roman"/>
                                    <w:color w:val="auto"/>
                                    <w:lang w:val="en-US" w:bidi="ar-SA"/>
                                  </w:rPr>
                                  <w:t>Distance from start when running around a track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8640" y="1257120"/>
                              <a:ext cx="840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ＭＳ 明朝" w:cs="Times New Roman"/>
                                    <w:color w:val="auto"/>
                                    <w:lang w:val="en-US" w:bidi="ar-SA"/>
                                  </w:rPr>
                                  <w:t>Time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0" style="position:absolute;margin-left:353pt;margin-top:10.7pt;width:187pt;height:141.95pt" coordorigin="7060,214" coordsize="3740,2839">
                <v:group id="shape_0" alt="Group 51" style="position:absolute;left:8280;top:214;width:2519;height:2159">
                  <v:line id="shape_0" from="8280,214" to="8280,2373" ID="Line 52" stroked="t" o:allowincell="f" style="position:absolute;flip:y">
                    <v:stroke color="black" weight="25560" endarrow="block" endarrowwidth="medium" endarrowlength="medium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8280,2374" to="10799,2374" ID="Line 53" stroked="t" o:allowincell="f" style="position:absolute">
                    <v:stroke color="black" weight="25560" endarrow="block" endarrowwidth="medium" endarrowlength="medium" joinstyle="miter" endcap="flat"/>
                    <v:fill o:detectmouseclick="t" on="false"/>
                    <v:shadow on="t" obscured="f" color="gray"/>
                    <w10:wrap type="square"/>
                  </v:line>
                </v:group>
                <v:group id="shape_0" alt="Group 54" style="position:absolute;left:7060;top:354;width:3181;height:2699">
                  <v:shape id="shape_0" stroked="f" o:allowincell="f" style="position:absolute;left:7060;top:354;width:1647;height:2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ＭＳ 明朝" w:cs="Times New Roman"/>
                              <w:color w:val="auto"/>
                              <w:lang w:val="en-US" w:bidi="ar-SA"/>
                            </w:rPr>
                            <w:t>Distance from start when running around a trac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916;top:2333;width:132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ＭＳ 明朝" w:cs="Times New Roman"/>
                              <w:color w:val="auto"/>
                              <w:lang w:val="en-US" w:bidi="ar-SA"/>
                            </w:rPr>
                            <w:t>Tim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eastAsia="Cambria" w:cs="Cambria"/>
        </w:rPr>
        <w:t xml:space="preserve">    </w:t>
      </w:r>
    </w:p>
    <w:p>
      <w:pPr>
        <w:pStyle w:val="Normal"/>
        <w:ind w:left="-270" w:firstLine="27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66140</wp:posOffset>
                </wp:positionH>
                <wp:positionV relativeFrom="paragraph">
                  <wp:posOffset>635</wp:posOffset>
                </wp:positionV>
                <wp:extent cx="2286000" cy="1828800"/>
                <wp:effectExtent l="0" t="0" r="0" b="0"/>
                <wp:wrapSquare wrapText="bothSides"/>
                <wp:docPr id="40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828800"/>
                          <a:chOff x="0" y="0"/>
                          <a:chExt cx="2286000" cy="1828800"/>
                        </a:xfrm>
                      </wpg:grpSpPr>
                      <wpg:grpSp>
                        <wpg:cNvGrpSpPr/>
                        <wpg:grpSpPr>
                          <a:xfrm>
                            <a:off x="685800" y="0"/>
                            <a:ext cx="1600200" cy="137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1600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1925280" cy="160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ＭＳ 明朝" w:cs="Times New Roman"/>
                                    <w:color w:val="auto"/>
                                    <w:lang w:val="en-US" w:bidi="ar-SA"/>
                                  </w:rPr>
                                  <w:t xml:space="preserve">Price of a stamp 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4680" y="1143000"/>
                              <a:ext cx="840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ＭＳ 明朝" w:cs="Times New Roman"/>
                                    <w:color w:val="auto"/>
                                    <w:lang w:val="en-US" w:bidi="ar-SA"/>
                                  </w:rPr>
                                  <w:t>Time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68.2pt;margin-top:0pt;width:179.95pt;height:144pt" coordorigin="-1364,0" coordsize="3599,2880">
                <v:group id="shape_0" alt="Group 37" style="position:absolute;left:-284;top:0;width:2519;height:2159">
                  <v:line id="shape_0" from="-284,0" to="-284,2159" ID="Line 38" stroked="t" o:allowincell="f" style="position:absolute;flip:y;mso-position-vertical:top">
                    <v:stroke color="black" weight="25560" endarrow="block" endarrowwidth="medium" endarrowlength="medium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-284,2160" to="2235,2160" ID="Line 39" stroked="t" o:allowincell="f" style="position:absolute;mso-position-vertical:top">
                    <v:stroke color="black" weight="25560" endarrow="block" endarrowwidth="medium" endarrowlength="medium" joinstyle="miter" endcap="flat"/>
                    <v:fill o:detectmouseclick="t" on="false"/>
                    <v:shadow on="t" obscured="f" color="gray"/>
                    <w10:wrap type="square"/>
                  </v:line>
                </v:group>
                <v:group id="shape_0" alt="Group 40" style="position:absolute;left:-1364;top:360;width:3032;height:2520">
                  <v:shape id="shape_0" stroked="f" o:allowincell="f" style="position:absolute;left:-1364;top:360;width:1079;height:1439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ＭＳ 明朝" w:cs="Times New Roman"/>
                              <w:color w:val="auto"/>
                              <w:lang w:val="en-US" w:bidi="ar-SA"/>
                            </w:rPr>
                            <w:t xml:space="preserve">Price of a stamp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4;top:2160;width:1323;height:719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ＭＳ 明朝" w:cs="Times New Roman"/>
                              <w:color w:val="auto"/>
                              <w:lang w:val="en-US" w:bidi="ar-SA"/>
                            </w:rPr>
                            <w:t>Tim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19225</wp:posOffset>
                </wp:positionH>
                <wp:positionV relativeFrom="paragraph">
                  <wp:posOffset>2472055</wp:posOffset>
                </wp:positionV>
                <wp:extent cx="2286000" cy="1828800"/>
                <wp:effectExtent l="0" t="0" r="0" b="0"/>
                <wp:wrapSquare wrapText="bothSides"/>
                <wp:docPr id="41" name="Group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828800"/>
                          <a:chOff x="0" y="0"/>
                          <a:chExt cx="2286000" cy="1828800"/>
                        </a:xfrm>
                      </wpg:grpSpPr>
                      <wpg:grpSp>
                        <wpg:cNvGrpSpPr/>
                        <wpg:grpSpPr>
                          <a:xfrm>
                            <a:off x="685800" y="0"/>
                            <a:ext cx="1600200" cy="137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1600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1925280" cy="160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ＭＳ 明朝" w:cs="Times New Roman"/>
                                    <w:color w:val="auto"/>
                                    <w:lang w:val="en-US" w:bidi="ar-SA"/>
                                  </w:rPr>
                                  <w:t>Mass of  drink and bottle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4680" y="1143000"/>
                              <a:ext cx="840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ＭＳ 明朝" w:cs="Times New Roman"/>
                                    <w:color w:val="auto"/>
                                    <w:lang w:val="en-US" w:bidi="ar-SA"/>
                                  </w:rPr>
                                  <w:t>Time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7" style="position:absolute;margin-left:111.75pt;margin-top:194.65pt;width:179.95pt;height:144pt" coordorigin="2235,3893" coordsize="3599,2880">
                <v:group id="shape_0" alt="Group 58" style="position:absolute;left:3315;top:3893;width:2519;height:2159">
                  <v:line id="shape_0" from="3315,3893" to="3315,6052" ID="Line 59" stroked="t" o:allowincell="f" style="position:absolute;flip:y">
                    <v:stroke color="black" weight="25560" endarrow="block" endarrowwidth="medium" endarrowlength="medium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3315,6053" to="5834,6053" ID="Line 60" stroked="t" o:allowincell="f" style="position:absolute">
                    <v:stroke color="black" weight="25560" endarrow="block" endarrowwidth="medium" endarrowlength="medium" joinstyle="miter" endcap="flat"/>
                    <v:fill o:detectmouseclick="t" on="false"/>
                    <v:shadow on="t" obscured="f" color="gray"/>
                    <w10:wrap type="square"/>
                  </v:line>
                </v:group>
                <v:group id="shape_0" alt="Group 61" style="position:absolute;left:2235;top:4253;width:3032;height:2520">
                  <v:shape id="shape_0" stroked="f" o:allowincell="f" style="position:absolute;left:2235;top:4253;width:107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ＭＳ 明朝" w:cs="Times New Roman"/>
                              <w:color w:val="auto"/>
                              <w:lang w:val="en-US" w:bidi="ar-SA"/>
                            </w:rPr>
                            <w:t>Mass of  drink and bott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943;top:6053;width:132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ＭＳ 明朝" w:cs="Times New Roman"/>
                              <w:color w:val="auto"/>
                              <w:lang w:val="en-US" w:bidi="ar-SA"/>
                            </w:rPr>
                            <w:t>Tim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02990</wp:posOffset>
                </wp:positionH>
                <wp:positionV relativeFrom="paragraph">
                  <wp:posOffset>149860</wp:posOffset>
                </wp:positionV>
                <wp:extent cx="2616835" cy="1828800"/>
                <wp:effectExtent l="0" t="0" r="0" b="0"/>
                <wp:wrapSquare wrapText="bothSides"/>
                <wp:docPr id="42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6840" cy="1828800"/>
                          <a:chOff x="0" y="0"/>
                          <a:chExt cx="261684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05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71520" y="0"/>
                              <a:ext cx="2134080" cy="160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0528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1600"/>
                                <a:ext cx="2134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56480"/>
                              <a:ext cx="875520" cy="85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ＭＳ 明朝" w:cs="Times New Roman"/>
                                    <w:color w:val="auto"/>
                                    <w:lang w:val="en-US" w:bidi="ar-SA"/>
                                  </w:rPr>
                                  <w:t>Profit made by company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7320" y="1371600"/>
                              <a:ext cx="685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13600" y="1371600"/>
                            <a:ext cx="1803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Volume of soda sold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283.7pt;margin-top:11.8pt;width:206.05pt;height:144pt" coordorigin="5674,236" coordsize="4121,2880">
                <v:group id="shape_0" alt="Group 29" style="position:absolute;left:5674;top:236;width:3945;height:2880">
                  <v:group id="shape_0" alt="Group 30" style="position:absolute;left:6259;top:236;width:3360;height:2519">
                    <v:line id="shape_0" from="6740,236" to="6740,2755" ID="Line 31" stroked="t" o:allowincell="f" style="position:absolute;flip:y">
                      <v:stroke color="black" weight="25560" endarrow="block" endarrowwidth="medium" endarrowlength="medium" joinstyle="miter" endcap="flat"/>
                      <v:fill o:detectmouseclick="t" on="false"/>
                      <v:shadow on="t" obscured="f" color="gray"/>
                      <w10:wrap type="square"/>
                    </v:line>
                    <v:line id="shape_0" from="6259,2396" to="9619,2396" ID="Line 32" stroked="t" o:allowincell="f" style="position:absolute">
                      <v:stroke color="black" weight="25560" endarrow="block" endarrowwidth="medium" endarrowlength="medium" joinstyle="miter" endcap="flat"/>
                      <v:fill o:detectmouseclick="t" on="false"/>
                      <v:shadow on="t" obscured="f" color="gray"/>
                      <w10:wrap type="square"/>
                    </v:line>
                  </v:group>
                  <v:shape id="shape_0" stroked="f" o:allowincell="f" style="position:absolute;left:5674;top:955;width:1378;height:1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ＭＳ 明朝" w:cs="Times New Roman"/>
                              <w:color w:val="auto"/>
                              <w:lang w:val="en-US" w:bidi="ar-SA"/>
                            </w:rPr>
                            <w:t>Profit made by compan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39;top:2396;width:107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955;top:2396;width:28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Volume of soda sol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</w:r>
    </w:p>
    <w:p>
      <w:pPr>
        <w:pStyle w:val="Normal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</w:r>
    </w:p>
    <w:p>
      <w:pPr>
        <w:pStyle w:val="Normal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</w:r>
    </w:p>
    <w:p>
      <w:pPr>
        <w:pStyle w:val="Normal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</w:r>
    </w:p>
    <w:p>
      <w:pPr>
        <w:pStyle w:val="Normal"/>
        <w:ind w:left="-63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left="-630" w:hanging="0"/>
        <w:rPr>
          <w:szCs w:val="20"/>
        </w:rPr>
      </w:pPr>
      <w:r>
        <w:rPr>
          <w:b/>
          <w:bCs/>
          <w:color w:val="000000"/>
          <w:sz w:val="32"/>
          <w:szCs w:val="32"/>
        </w:rPr>
        <w:t>VI</w:t>
      </w:r>
      <w:r>
        <w:rPr>
          <w:b/>
          <w:bCs/>
          <w:color w:val="000000"/>
          <w:szCs w:val="30"/>
        </w:rPr>
        <w:t>.</w:t>
        <w:tab/>
        <w:t xml:space="preserve"> Working Backwards - Create a Situation Given a Specific Domain and Range</w:t>
      </w:r>
    </w:p>
    <w:p>
      <w:pPr>
        <w:pStyle w:val="Normal"/>
        <w:rPr>
          <w:szCs w:val="20"/>
        </w:rPr>
      </w:pPr>
      <w:r>
        <w:rPr>
          <w:color w:val="000000"/>
          <w:szCs w:val="30"/>
        </w:rPr>
        <w:t>For each question, give TWO different scenarios that would fit the given domains and ranges.</w:t>
      </w:r>
    </w:p>
    <w:p>
      <w:pPr>
        <w:pStyle w:val="Normal"/>
        <w:rPr>
          <w:szCs w:val="20"/>
        </w:rPr>
      </w:pPr>
      <w:r>
        <w:rPr>
          <w:szCs w:val="20"/>
        </w:rPr>
        <w:br/>
      </w:r>
    </w:p>
    <w:p>
      <w:pPr>
        <w:pStyle w:val="Normal"/>
        <w:rPr>
          <w:szCs w:val="20"/>
        </w:rPr>
      </w:pPr>
      <w:r>
        <w:rPr>
          <w:color w:val="000000"/>
        </w:rPr>
        <w:t xml:space="preserve">1. </w:t>
        <w:tab/>
      </w:r>
      <w:r>
        <w:rPr>
          <w:color w:val="000000"/>
          <w:szCs w:val="30"/>
        </w:rPr>
        <w:t>Domain: 0, 1, 2, 3 … 49, 50</w:t>
      </w:r>
    </w:p>
    <w:p>
      <w:pPr>
        <w:pStyle w:val="Normal"/>
        <w:ind w:firstLine="720"/>
        <w:rPr>
          <w:szCs w:val="20"/>
        </w:rPr>
      </w:pPr>
      <w:r>
        <w:rPr>
          <w:color w:val="000000"/>
          <w:szCs w:val="30"/>
        </w:rPr>
        <w:t xml:space="preserve">Range: -20, -15, -10 … 225, 230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>Scenario A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 xml:space="preserve">Scenario B: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br/>
      </w:r>
    </w:p>
    <w:p>
      <w:pPr>
        <w:pStyle w:val="Normal"/>
        <w:numPr>
          <w:ilvl w:val="0"/>
          <w:numId w:val="1"/>
        </w:numPr>
        <w:textAlignment w:val="baseline"/>
        <w:rPr>
          <w:color w:val="000000"/>
          <w:szCs w:val="30"/>
        </w:rPr>
      </w:pPr>
      <w:r>
        <w:rPr>
          <w:color w:val="000000"/>
          <w:szCs w:val="30"/>
        </w:rPr>
        <w:t>Domain: From 0 to 16</w:t>
      </w:r>
    </w:p>
    <w:p>
      <w:pPr>
        <w:pStyle w:val="Normal"/>
        <w:rPr>
          <w:szCs w:val="20"/>
        </w:rPr>
      </w:pPr>
      <w:r>
        <w:rPr>
          <w:color w:val="000000"/>
        </w:rPr>
        <w:tab/>
      </w:r>
      <w:r>
        <w:rPr>
          <w:color w:val="000000"/>
          <w:szCs w:val="30"/>
        </w:rPr>
        <w:t>Range: From 0 to 45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720" w:firstLine="720"/>
        <w:rPr>
          <w:szCs w:val="20"/>
        </w:rPr>
      </w:pPr>
      <w:r>
        <w:rPr>
          <w:szCs w:val="20"/>
        </w:rPr>
        <w:t>Scenario A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 xml:space="preserve">Scenario B: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br/>
      </w:r>
    </w:p>
    <w:p>
      <w:pPr>
        <w:pStyle w:val="Normal"/>
        <w:numPr>
          <w:ilvl w:val="0"/>
          <w:numId w:val="2"/>
        </w:numPr>
        <w:textAlignment w:val="baseline"/>
        <w:rPr>
          <w:color w:val="000000"/>
          <w:szCs w:val="30"/>
        </w:rPr>
      </w:pPr>
      <w:r>
        <w:rPr>
          <w:color w:val="000000"/>
          <w:szCs w:val="30"/>
        </w:rPr>
        <w:t>Domain: From 0 to 20</w:t>
      </w:r>
    </w:p>
    <w:p>
      <w:pPr>
        <w:pStyle w:val="Normal"/>
        <w:rPr>
          <w:szCs w:val="20"/>
        </w:rPr>
      </w:pPr>
      <w:r>
        <w:rPr>
          <w:color w:val="000000"/>
        </w:rPr>
        <w:tab/>
      </w:r>
      <w:r>
        <w:rPr>
          <w:color w:val="000000"/>
          <w:szCs w:val="30"/>
        </w:rPr>
        <w:t>Range: From 45,000 to 15,45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720" w:firstLine="720"/>
        <w:rPr>
          <w:szCs w:val="20"/>
        </w:rPr>
      </w:pPr>
      <w:r>
        <w:rPr>
          <w:szCs w:val="20"/>
        </w:rPr>
        <w:t>Scenario A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 xml:space="preserve">Scenario B: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-270" w:firstLine="270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2240" w:h="15840"/>
      <w:pgMar w:left="1800" w:right="1800" w:gutter="0" w:header="54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right="-720" w:hanging="0"/>
      <w:jc w:val="right"/>
      <w:rPr/>
    </w:pPr>
    <w:r>
      <w:rPr/>
      <w:t>Name____________________________________</w:t>
    </w:r>
  </w:p>
  <w:p>
    <w:pPr>
      <w:pStyle w:val="Header"/>
      <w:tabs>
        <w:tab w:val="clear" w:pos="720"/>
      </w:tabs>
      <w:ind w:right="-720" w:hanging="0"/>
      <w:jc w:val="right"/>
      <w:rPr/>
    </w:pPr>
    <w:r>
      <w:rPr/>
      <w:t>Date_______________ Block 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8.png"/><Relationship Id="rId22" Type="http://schemas.openxmlformats.org/officeDocument/2006/relationships/image" Target="media/image18.png"/><Relationship Id="rId23" Type="http://schemas.openxmlformats.org/officeDocument/2006/relationships/image" Target="media/image18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wmf"/><Relationship Id="rId32" Type="http://schemas.openxmlformats.org/officeDocument/2006/relationships/image" Target="media/image25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55:00Z</dcterms:created>
  <dc:creator>Lauren Wiltsie</dc:creator>
  <dc:description/>
  <cp:keywords/>
  <dc:language>en-US</dc:language>
  <cp:lastModifiedBy>Lauren Wiltsie</cp:lastModifiedBy>
  <dcterms:modified xsi:type="dcterms:W3CDTF">2016-01-28T12:55:00Z</dcterms:modified>
  <cp:revision>2</cp:revision>
  <dc:subject/>
  <dc:title/>
</cp:coreProperties>
</file>